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Worst Trip Ever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9-2-08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Grant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It was a Thursday I think. I don’t know it was some day anyway my family was going on a picnic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While I was getting dressed my mom and dad were yelling at each other about what to take for a drink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After I got dressed I went down the stairs and screamed just take Mountain dew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While I was eating mom and dad were packing the meat, bread, cheese and then I heard mom scream and I ran out of the living room to see what happened and mom said I picked up your cat thinking it was the ha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When we were ready to leave I told dad not to forget to shut the door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As dad was coming out of the house dad slammed the door on his finger. Mom said you stay here while I get your dad an ice pack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When we got on the road my brother and I started arguing over what book to look at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My sisters were braiding there hair and mom and dad said where here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When we where done eating I said I’m going to the bathroom so I went into the woods and found out I was lost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I remembered I had dads lighter in my pocket and some easy start camp fire packets from last week in my pocket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I took my jacket off and made smoke signals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Finally I was rescued and mom and dad were giving me hugs and kisses and on the way home we had a flat tire and mom and dad got in to a fight.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50:00Z</dcterms:created>
  <dc:creator>student</dc:creator>
  <dc:description/>
  <dc:language>en-US</dc:language>
  <cp:lastModifiedBy>student</cp:lastModifiedBy>
  <dcterms:modified xsi:type="dcterms:W3CDTF">2008-09-10T14:50:00Z</dcterms:modified>
  <cp:revision>6</cp:revision>
  <dc:subject/>
  <dc:title>The Worst Trip Ever</dc:title>
</cp:coreProperties>
</file>